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 14 al Disciplinare di gara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 relazione alla “</w:t>
      </w:r>
      <w:r>
        <w:rPr>
          <w:rFonts w:cs="Garamond" w:ascii="Garamond" w:hAnsi="Garamond"/>
          <w:b/>
          <w:sz w:val="24"/>
          <w:szCs w:val="24"/>
        </w:rPr>
        <w:t>Fornitura, suddivisa in tre lotti, di sistema completo per lo sviluppo delle attivita’ diagnostiche che utilizzano tecniche di sequenziamento di nuova generazione (NGS) occorrenti alla SS Genetica e Biologia Molecolare della SCI Laboratorio Analisi Chimico Cliniche e Microbiologia e al Laboratorio di Tipizzazione Tissutale della SCI Immunoematologia e Medicina Trasfusionale dell’AO Santa Croce e Carle di Cuneo per un periodo di cinque anni. N. GARA ……CIG. N……..”</w:t>
      </w:r>
      <w:r>
        <w:rPr/>
        <w:t>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7:00Z</dcterms:created>
  <dc:creator>Des</dc:creator>
  <dc:description/>
  <cp:keywords/>
  <dc:language>en-US</dc:language>
  <cp:lastModifiedBy>Gastaldi Barbara</cp:lastModifiedBy>
  <cp:lastPrinted>2021-04-28T12:26:00Z</cp:lastPrinted>
  <dcterms:modified xsi:type="dcterms:W3CDTF">2022-10-07T09:42:00Z</dcterms:modified>
  <cp:revision>8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